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>Утверждена  48-м заседании МГС  (приложение № 48 к протоколу МГС № 48-2015)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егиональной организации (ассоциации) органов по аккредитации 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на 2016-2017 годы</w:t>
      </w:r>
    </w:p>
    <w:tbl>
      <w:tblPr>
        <w:tblW w:w="15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6"/>
        <w:gridCol w:w="1558"/>
        <w:gridCol w:w="1417"/>
        <w:gridCol w:w="1703"/>
        <w:gridCol w:w="1276"/>
        <w:gridCol w:w="1272"/>
        <w:gridCol w:w="1417"/>
        <w:gridCol w:w="1417"/>
        <w:gridCol w:w="1417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, устанавливающих требования к органам по аккредитации-членам РОА, включая основополагающий стандарт и документ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LAC</w:t>
            </w: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AF</w:t>
            </w:r>
            <w:r>
              <w:rPr>
                <w:rFonts w:cs="Arial Narrow" w:ascii="Arial Narrow" w:hAnsi="Arial Narrow"/>
                <w:sz w:val="20"/>
                <w:szCs w:val="20"/>
              </w:rPr>
              <w:t>, применяемые для целей РО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 и IAF/ILAC F1.1-A1:20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представ-лен на 4-е заседание РГ РОА с просьбой НО рас- 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еречня докум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еречня основополагающих документов, устанавливающих требования при проведении взаимных оценок, для целей признания ILAC и IAF, доработанного с учетом замечаний и предложений НЦА и АРМНАБ, а также документов IAF PR4:2015 Структура IAF MLA и ILAC P5:02/2016 Соглашение ILAC о взаимном признании: область применения и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роект пере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роекте порядка осуществления взаимных сравнитель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: IAF/ILAC-A1:02/2014, п.2.1.3 и п.2.2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ГЦА готовит проект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  для обсуждения чле-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орядка представлен на 4-е заседание РГ РОА с просьбой НО рас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по-ряд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связи с опубликованием новых версий IAF/ILAC A1:03/2017 и IAF/ILAC A2:03/2017принято решение доработать проект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ценщиков, задействованных во взаимных сравнительных оценках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ы: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1:02/2014, п.2.5;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2:02/2014, Приложение 1, п.1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ря- док выбора оценщиков, задействованных во взаимных сравни-тельных оценках. Критерии»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подготов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оценщиков, задействованных во взаимных сравнительных оценках, и создании региональной информационной базы данных оценщ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совместно с БелГИСС)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будет представлен на 5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оценщиков и высказаны предложения по содержанию информационной базы данных оценщи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проекта информационного перечня  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а примере оценщиков БГ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информационного пере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информа-ционного перечня  оц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рганизаций, предоставляющих услуги по проведению программ проверки квалификации (МЛС)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 IAF/ILAC-A1:02/2014</w:t>
            </w:r>
            <w:r>
              <w:rPr>
                <w:rFonts w:cs="Arial Narrow" w:ascii="Arial Narrow" w:hAnsi="Arial Narrow"/>
                <w:sz w:val="20"/>
                <w:szCs w:val="20"/>
              </w:rPr>
              <w:t>, п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.6.7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АУ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 год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пригодных для целей РОА провайдеров и программ на основании (ежегодно) представления предложений Сторон и последующего согласования (техническим комитетом)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менен разработчик на Н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провайдеров проверки квалификации, привлекаемых для целей РОА, и о создании региональной информационной базы данных провайдеров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АУ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материалы на основании общепринятой международной практики (например, баз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PTIS</w:t>
            </w:r>
            <w:r>
              <w:rPr>
                <w:rFonts w:cs="Arial Narrow" w:ascii="Arial Narrow" w:hAnsi="Arial Narrow"/>
                <w:sz w:val="20"/>
                <w:szCs w:val="20"/>
              </w:rPr>
              <w:t>)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провайдеров и высказаны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содержанию информационной базы данных провайдеров и разработчику информационной базы данных провайде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менен разработчик на БГ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роекта документа РОА по обеспечению конфиденциальности информации в ходе взаимных оценок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 IAF/ILAC-A1:02/2014 п. 4.9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ЛДА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конфиденциальной информации и документов, порядка обеспечения конфиденциальности и предоставления доступа к конфиденциальной информ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7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олитики и процедуры по рассмотрению жалоб и апелляций по взаим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литика и процедура по рассмотрению жалоб и апелляций по взаимным оценкам РОА»,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о направление разработки докум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ов доку- ментов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докуме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ов доку- ментов на 6-е за-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ировании архива документов, содержащих результаты оценок РОА и иные документы и записи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вместно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анного вопроса на 5-м заседании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едложений на 6-е засе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предложений по перспективному плану осуществления взаимных сравнительных оценок на 2016-2020 годы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п.2 Приложения 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МНА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анного вопроса на 38-м заседании Н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плана взаимных сравнительных оц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лана взаимных сравни-тельных оце-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езультатах анализа национального законодательства государств на предмет юридического оформления РОА для определения государства, в котором наиболее предпочтительно регистрация РОА, и соответствующих документов для регистрации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осаккредитация по результатам опроса всех Сторон готовит материалы для рассмотрения Р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лен опросник о юридическом оформлении создания РОА в целях подготовки сравнительного анализа для заполн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- ния подготов- лено предло- жение по пра- вовому статусу РОА и госу- дарству, в ко- тором следует зарегистриро- вать РО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и сравнительный анализ требований законодательств сторон и перечня документов, необходимых для регистрации РОА в государ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аналитического обзора по результатам обработки опросника на 6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документов, требуемых для регистрации РОА (в соответствии с результатом по п.9, см.выш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согласованному решению по п.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одготовленных проектов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ы документов подготовлены для согласов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 системы менеджмента РОА (политик, документированных процедур и пр.) </w:t>
            </w:r>
          </w:p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и установленной формой заявки в IAF/ILAC F1.1-A1:2014)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готовит предлож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документов СМ представлен на 4-м заседании РГ РОА с просьбой НО рассмотреть до 15.08.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лана разработки документов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тверждение переч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 доработанный перечень с учетом замечаний АРМ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ерече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лана подготовки документов системы менеджмента РОА (см.п.13)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6-е заседании РГ РОА плана подготовки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ов системы менеджмента РОА на 201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роекта программы работы Рабочей группы МГС по вопросу создания Региональной ассоциации органов по аккредитации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на 6-м заседании РГ РОА с учётом выполнения дан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985" w:footer="4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4"/>
        <w:szCs w:val="24"/>
        <w:lang w:val="ru-RU"/>
      </w:rPr>
      <w:t xml:space="preserve">Страница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8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  <w:szCs w:val="24"/>
        <w:lang w:val="ru-RU"/>
      </w:rPr>
      <w:t xml:space="preserve"> из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8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ind w:firstLine="10206"/>
      <w:jc w:val="both"/>
      <w:rPr/>
    </w:pPr>
    <w:r>
      <w:rPr>
        <w:rFonts w:eastAsia="Arial Narrow" w:cs="Arial" w:ascii="Arial Narrow" w:hAnsi="Arial Narrow"/>
        <w:w w:val="90"/>
        <w:sz w:val="24"/>
      </w:rPr>
      <w:t xml:space="preserve">Приложение № 2  к протоколу </w:t>
    </w:r>
  </w:p>
  <w:p>
    <w:pPr>
      <w:pStyle w:val="Normal"/>
      <w:widowControl w:val="false"/>
      <w:spacing w:lineRule="auto" w:line="240" w:before="0" w:after="0"/>
      <w:ind w:firstLine="10206"/>
      <w:jc w:val="both"/>
      <w:rPr>
        <w:rFonts w:ascii="Arial Narrow" w:hAnsi="Arial Narrow" w:eastAsia="Arial Narrow" w:cs="Arial"/>
        <w:w w:val="95"/>
        <w:sz w:val="24"/>
      </w:rPr>
    </w:pPr>
    <w:r>
      <w:rPr>
        <w:rFonts w:eastAsia="Arial Narrow" w:cs="Arial" w:ascii="Arial Narrow" w:hAnsi="Arial Narrow"/>
        <w:w w:val="95"/>
        <w:sz w:val="24"/>
      </w:rPr>
      <w:t>РГ РОА № 6-2017</w:t>
    </w:r>
  </w:p>
  <w:p>
    <w:pPr>
      <w:pStyle w:val="Normal"/>
      <w:widowControl w:val="false"/>
      <w:shd w:fill="92D050" w:val="clear"/>
      <w:spacing w:lineRule="auto" w:line="240" w:before="0" w:after="0"/>
      <w:ind w:left="10206" w:hanging="0"/>
      <w:rPr/>
    </w:pPr>
    <w:r>
      <w:rPr>
        <w:rFonts w:eastAsia="Arial Narrow" w:cs="Arial" w:ascii="Arial Narrow" w:hAnsi="Arial Narrow"/>
        <w:sz w:val="24"/>
      </w:rPr>
      <w:t>Выполнено</w:t>
    </w:r>
  </w:p>
  <w:p>
    <w:pPr>
      <w:pStyle w:val="Normal"/>
      <w:widowControl w:val="false"/>
      <w:shd w:fill="FFC000" w:val="clear"/>
      <w:spacing w:lineRule="auto" w:line="240" w:before="0" w:after="0"/>
      <w:ind w:left="10206" w:hanging="0"/>
      <w:rPr>
        <w:rFonts w:ascii="Arial Narrow" w:hAnsi="Arial Narrow" w:eastAsia="Arial Narrow" w:cs="Arial"/>
        <w:sz w:val="24"/>
      </w:rPr>
    </w:pPr>
    <w:r>
      <w:rPr>
        <w:rFonts w:eastAsia="Arial Narrow" w:cs="Arial" w:ascii="Arial Narrow" w:hAnsi="Arial Narrow"/>
        <w:sz w:val="24"/>
      </w:rPr>
      <w:t>В процессе выполнения</w:t>
    </w:r>
  </w:p>
  <w:p>
    <w:pPr>
      <w:pStyle w:val="Normal"/>
      <w:widowControl w:val="false"/>
      <w:shd w:fill="FF0000" w:val="clear"/>
      <w:spacing w:lineRule="auto" w:line="240" w:before="0" w:after="0"/>
      <w:ind w:left="10206" w:hanging="0"/>
      <w:rPr>
        <w:rFonts w:ascii="Arial Narrow" w:hAnsi="Arial Narrow" w:eastAsia="Arial Narrow" w:cs="Arial"/>
        <w:sz w:val="24"/>
      </w:rPr>
    </w:pPr>
    <w:r>
      <w:rPr>
        <w:rFonts w:eastAsia="Arial Narrow" w:cs="Arial" w:ascii="Arial Narrow" w:hAnsi="Arial Narrow"/>
        <w:sz w:val="24"/>
      </w:rPr>
      <w:t>Не выполне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11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82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52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236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94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6:00Z</dcterms:created>
  <dc:creator>Bataev</dc:creator>
  <dc:description/>
  <cp:keywords/>
  <dc:language>en-US</dc:language>
  <cp:lastModifiedBy>client801_11</cp:lastModifiedBy>
  <cp:lastPrinted>2017-04-13T09:22:00Z</cp:lastPrinted>
  <dcterms:modified xsi:type="dcterms:W3CDTF">2017-04-13T08:51:00Z</dcterms:modified>
  <cp:revision>6</cp:revision>
  <dc:subject/>
  <dc:title/>
</cp:coreProperties>
</file>